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шкирский государственный универси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ерлитамакский филиа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блиоте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ЮЛЛЕТЕНЬ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ОВЫХ ПОСТУПЛ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 2017 год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ерлитамак 2017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 «Бюллетень» включены книги, поступившие во все подразделения библиотеки в 2017 году. «Бюллетень» составлен на основе записей электронного каталога. Записи сделаны в формате RUSMARC с использованием программы «Руслан»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bookmarkStart w:id="0" w:name="_Toc6049975"/>
      <w:bookmarkStart w:id="1" w:name="_Toc6025460"/>
      <w:bookmarkStart w:id="2" w:name="_Toc5787071"/>
      <w:bookmarkEnd w:id="0"/>
      <w:bookmarkEnd w:id="1"/>
      <w:bookmarkEnd w:id="2"/>
      <w:r>
        <w:br w:type="page"/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81.432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онцева,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нглийский язык для гуманитарных направлений = English for specialists in humanities: учеб. для студ. вузов / Н.В. Алонцева, Ю.А. Ермошин. - М.: Академия, 2016. - 301 с.. - (Высшее образование. Бакалавриа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3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468-1421-3: 1247 р. 41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хр: 575351, 575365, 575364, 575363, 575362, 575361, 575360, 575359, 575358, 575357, 575356, 575355, 575354, 575353, 5753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32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нглийский язык для направления "Биология" = English for biology: учеб. для студ. вузов по естественнонауч. направлениям/ Под ред. Л.В. Полубиченко. - М.: Академия, 2014. - 254 с.. - (Бакалавриа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7695-4659-4: 1068 р. 37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5336, 575350, 575349, 575348, 575347, 575346, 575345, 575344, 575343, 575342, 575341, 575340, 575339, 575338, 5753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32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нчевская, О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нглийский язык для межкультурного и профессионального общения = English for Cross-Cultural and Professional Communication: учеб. пособие/ О.Е. Данчевская, А.В. Малёв. - 5-е изд., стер.. - М.: Флинта: Наука, 2017. - 192 . + 1 [CD ROM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765-1284-9: 250 р. 83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хр: 575321, 575335, 575334, 575333, 575332, 575331, 575330, 575329, 575328, 575327, 575326, 575325, 575324, 575323, 5753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32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вдокимова,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нглийский язык для IT-специалистов : продвинутый уровень: учеб. для образоват. учреждений вузов/ Н.В. Евдокимова. - Ростов н/Д: Феникс, 2014. - 335 с.. - (Высшее образова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222-22246-1: 388 р. 67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2(ФМФ): 575276, 575290, 575289, 575288, 575287, 575286, 575285, 575284, 575283, 575282, 575281, 575280, 575279, 575278, 5752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32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валенко, И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нглийский язык для физиков и инженеров = English for physicists and engineers: учеб. и практикум для академ. бакалавриата вузов  естественнонауч. и инж.-техн. направлений/ И.Ю. Коваленко. - М.: Юрайт, 2017. - 278 с.. - (Бакалавр. Академически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534-03867-5: 691 р. 70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5376, 575390, 575389, 575388, 575387, 575386, 575385, 575384, 575383, 575380, 575382, 575381, 575379, 575378, 5753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32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актикум по культуре речевого общения : в 2 т. = English communication perspectives : In two books: учеб. для студ. по направлению подготовки дипломированных баклавров "Лингвистика"/ Под ред. О.А. Сулеймановой. - 2-е изд., стер.. - М.: Академия, 2016. - (Высшее образование. Бакалавриа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. 1: / К.С. Карданова и др., 2016. - 237 с. : ил. + 1 [CD ROM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нига с диском.-На англ. я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468-3364-1: 1250 р. 96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хр: 575366, 575375, 575374, 575373, 575372, 575371, 575370, 575369, 575368, 5753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32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епанова, С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нглийский язык для направления "Педагогическое образование" = English for pedagogical education: учеб. для студ. вузов по направленям подготовки "Пед. образование" и "Псих.-пед. образование"/ С.Н. Степанова, С.И. Хафизова, Т.А. Гревцева. - 6-е изд., стер.. - М.: Академия, 2014. - 223 с.. - (Высшее образование. Бакалавриа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2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468-1438-1: 815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5261, 575271, 575262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хр: 575275, 575274, 575273, 575272, 575270, 575269, 575268, 575267, 575266, 575265, 575264, 5752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32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едоров, С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нглийский язык для историков: учеб. для бакалавров вузов гуманит. направлений и спец./ С.Е. Федоров, А.В. Шапиро, Л.И. Шульгат. - М.: Юрайт, 2017. - 449 с.. - (Бакалавр. Базовы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3318-5: 1062 р. 88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хр: 575291, 575303, 575302, 575301, 575300, 575299, 575298, 575297, 575296, 575295, 575294, 575293, 575292, 575305, 5753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32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ижняк, С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нглийский язык для юристов: учеб. для студ. и препод. вузов по направлению подготовки 40.03.01-"Юриспруденция" (квалификация "бакалавр")/ С.П. Хижняк, Н.А. Калмазова, Е.Г. Вьюшкина. - М.: Юстиция, 2017. - 185 с.. - (Бакалавриа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365-0701-9: 617 р. 88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5306, 575320, 575319, 575318, 575317, 575316, 575315, 575314, 575313, 575312, 575311, 575307, 575310, 575308, 575309</w:t>
      </w:r>
    </w:p>
    <w:p>
      <w:pPr>
        <w:pStyle w:val="Normal"/>
        <w:rPr>
          <w:szCs w:val="24"/>
        </w:rPr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5213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c74ff"/>
    <w:pPr>
      <w:widowControl/>
      <w:bidi w:val="0"/>
      <w:spacing w:before="0" w:after="0"/>
      <w:ind w:firstLine="72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qFormat/>
    <w:rsid w:val="000c74ff"/>
    <w:pPr>
      <w:widowControl/>
      <w:bidi w:val="0"/>
      <w:spacing w:before="0" w:after="0"/>
      <w:jc w:val="left"/>
      <w:outlineLvl w:val="0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0c74ff"/>
    <w:rPr/>
  </w:style>
  <w:style w:type="character" w:styleId="InternetLink">
    <w:name w:val="Hyperlink"/>
    <w:basedOn w:val="DefaultParagraphFont"/>
    <w:rsid w:val="00d603f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0c74ff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 w:customStyle="1">
    <w:name w:val="Примечание"/>
    <w:basedOn w:val="Normal"/>
    <w:qFormat/>
    <w:rsid w:val="000c74ff"/>
    <w:pPr>
      <w:ind w:firstLine="567"/>
    </w:pPr>
    <w:rPr>
      <w:i/>
      <w:sz w:val="22"/>
    </w:rPr>
  </w:style>
  <w:style w:type="paragraph" w:styleId="Footer">
    <w:name w:val="Footer"/>
    <w:basedOn w:val="Normal"/>
    <w:rsid w:val="000c74ff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autoRedefine/>
    <w:uiPriority w:val="39"/>
    <w:rsid w:val="000c74ff"/>
    <w:pPr/>
    <w:rPr/>
  </w:style>
  <w:style w:type="paragraph" w:styleId="Style14" w:customStyle="1">
    <w:name w:val="Автор"/>
    <w:basedOn w:val="Normal"/>
    <w:qFormat/>
    <w:rsid w:val="000c74ff"/>
    <w:pPr>
      <w:ind w:hanging="0"/>
    </w:pPr>
    <w:rPr>
      <w:b/>
    </w:rPr>
  </w:style>
  <w:style w:type="paragraph" w:styleId="Contents2">
    <w:name w:val="TOC 2"/>
    <w:basedOn w:val="Normal"/>
    <w:next w:val="Normal"/>
    <w:autoRedefine/>
    <w:semiHidden/>
    <w:rsid w:val="000c74ff"/>
    <w:pPr>
      <w:ind w:left="240" w:firstLine="720"/>
    </w:pPr>
    <w:rPr/>
  </w:style>
  <w:style w:type="paragraph" w:styleId="Contents3">
    <w:name w:val="TOC 3"/>
    <w:basedOn w:val="Normal"/>
    <w:next w:val="Normal"/>
    <w:autoRedefine/>
    <w:semiHidden/>
    <w:rsid w:val="000c74ff"/>
    <w:pPr>
      <w:ind w:left="480" w:firstLine="720"/>
    </w:pPr>
    <w:rPr/>
  </w:style>
  <w:style w:type="paragraph" w:styleId="Contents4">
    <w:name w:val="TOC 4"/>
    <w:basedOn w:val="Normal"/>
    <w:next w:val="Normal"/>
    <w:autoRedefine/>
    <w:semiHidden/>
    <w:rsid w:val="000c74ff"/>
    <w:pPr>
      <w:ind w:left="720" w:firstLine="720"/>
    </w:pPr>
    <w:rPr/>
  </w:style>
  <w:style w:type="paragraph" w:styleId="Contents5">
    <w:name w:val="TOC 5"/>
    <w:basedOn w:val="Normal"/>
    <w:next w:val="Normal"/>
    <w:autoRedefine/>
    <w:semiHidden/>
    <w:rsid w:val="000c74ff"/>
    <w:pPr>
      <w:ind w:left="960" w:firstLine="720"/>
    </w:pPr>
    <w:rPr/>
  </w:style>
  <w:style w:type="paragraph" w:styleId="Contents6">
    <w:name w:val="TOC 6"/>
    <w:basedOn w:val="Normal"/>
    <w:next w:val="Normal"/>
    <w:autoRedefine/>
    <w:semiHidden/>
    <w:rsid w:val="000c74ff"/>
    <w:pPr>
      <w:ind w:left="1200" w:firstLine="720"/>
    </w:pPr>
    <w:rPr/>
  </w:style>
  <w:style w:type="paragraph" w:styleId="Contents7">
    <w:name w:val="TOC 7"/>
    <w:basedOn w:val="Normal"/>
    <w:next w:val="Normal"/>
    <w:autoRedefine/>
    <w:semiHidden/>
    <w:rsid w:val="000c74ff"/>
    <w:pPr>
      <w:ind w:left="1440" w:firstLine="720"/>
    </w:pPr>
    <w:rPr/>
  </w:style>
  <w:style w:type="paragraph" w:styleId="Contents8">
    <w:name w:val="TOC 8"/>
    <w:basedOn w:val="Normal"/>
    <w:next w:val="Normal"/>
    <w:autoRedefine/>
    <w:semiHidden/>
    <w:rsid w:val="000c74ff"/>
    <w:pPr>
      <w:ind w:left="1680" w:firstLine="720"/>
    </w:pPr>
    <w:rPr/>
  </w:style>
  <w:style w:type="paragraph" w:styleId="Contents9">
    <w:name w:val="TOC 9"/>
    <w:basedOn w:val="Normal"/>
    <w:next w:val="Normal"/>
    <w:autoRedefine/>
    <w:semiHidden/>
    <w:rsid w:val="000c74ff"/>
    <w:pPr>
      <w:ind w:left="1920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list</Template>
  <TotalTime>12</TotalTime>
  <Application>LibreOffice/7.4.7.2$Linux_X86_64 LibreOffice_project/40$Build-2</Application>
  <AppVersion>15.0000</AppVersion>
  <Pages>1</Pages>
  <Words>647</Words>
  <Characters>3692</Characters>
  <CharactersWithSpaces>4331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7:20:00Z</dcterms:created>
  <dc:creator>DuhninaOV</dc:creator>
  <dc:description/>
  <dc:language>en-US</dc:language>
  <cp:lastModifiedBy>DuhninaOV</cp:lastModifiedBy>
  <dcterms:modified xsi:type="dcterms:W3CDTF">2019-08-26T06:2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